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15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5pt;margin-top:25.65pt;width:367.2pt;height:11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8192246" r:id="rId2"/>
        </w:object>
      </w:r>
    </w:p>
    <w:p>
      <w:pPr>
        <w:pStyle w:val="Normal"/>
        <w:rPr/>
      </w:pPr>
      <w:r>
        <w:rPr/>
      </w:r>
    </w:p>
    <w:p>
      <w:pPr>
        <w:pStyle w:val="Heading2"/>
        <w:rPr>
          <w:shadow/>
        </w:rPr>
      </w:pPr>
      <w:r>
        <w:object w:dxaOrig="2129" w:dyaOrig="1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23.55pt;height:8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3097512" r:id="rId4"/>
        </w:object>
      </w:r>
      <w:r>
        <w:rPr>
          <w:shadow/>
        </w:rPr>
        <w:t>Hauptmerkmale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MPEG1 -2, DVB kompatibel (QPSK)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AC-3 Digital BYPASS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  <w:color w:val="FF0000"/>
        </w:rPr>
      </w:pPr>
      <w:r>
        <w:rPr>
          <w:rFonts w:cs="HandelGothic BT" w:ascii="HandelGothic BT" w:hAnsi="HandelGothic BT"/>
          <w:color w:val="FF0000"/>
        </w:rPr>
        <w:t>Graphisches Bildschirmmenü (256 Farben) mit mehr als  9 Sprachen (englisch,deutsch, italienisch, spanisch, französisch, türkisch, portugiesisch, persisch,ararbisch,griechisch, russisch)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 xml:space="preserve">Verschiedene Kanal Bearbeitungs Funktionen ( 3 Favoriten, Bewegen, Sperren, 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 xml:space="preserve">Umbennen, Löschen, Sortieren) 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128 Satelliten können auch als Favoriten verwendet werden</w:t>
      </w:r>
    </w:p>
    <w:p>
      <w:pPr>
        <w:pStyle w:val="Normal"/>
        <w:numPr>
          <w:ilvl w:val="0"/>
          <w:numId w:val="2"/>
        </w:numPr>
        <w:rPr/>
      </w:pPr>
      <w:r>
        <w:rPr>
          <w:rFonts w:cs="HandelGothic BT" w:ascii="HandelGothic BT" w:hAnsi="HandelGothic BT"/>
          <w:color w:val="FF0000"/>
        </w:rPr>
        <w:t>2 Common Interface Slots (für iaccess, Irdeto, Mediaguard, Aston, Cryptoworks,</w:t>
      </w:r>
      <w:r>
        <w:rPr>
          <w:rFonts w:cs="HandelGothic BT" w:ascii="HandelGothic BT" w:hAnsi="HandelGothic BT"/>
        </w:rPr>
        <w:t xml:space="preserve"> Nagravision, Conax und andere)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Automatische Suche für neu hinzugefügte Transponder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  <w:color w:val="FF0000"/>
        </w:rPr>
      </w:pPr>
      <w:r>
        <w:rPr>
          <w:rFonts w:cs="HandelGothic BT" w:ascii="HandelGothic BT" w:hAnsi="HandelGothic BT"/>
          <w:color w:val="FF0000"/>
        </w:rPr>
        <w:t>Speichert bis zu 5.000 Kanäle, 128 Satelliten und 2.048 Transponder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  <w:color w:val="FF0000"/>
        </w:rPr>
      </w:pPr>
      <w:r>
        <w:rPr>
          <w:rFonts w:cs="HandelGothic BT" w:ascii="HandelGothic BT" w:hAnsi="HandelGothic BT"/>
          <w:color w:val="FF0000"/>
        </w:rPr>
        <w:t>SATCODX and DVB Settings compatible mit Channel Editor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Leichte und schnelles software upgrade über RS-232 Port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Lautstärkeregelung speicherbar für jeden Kanal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Timer/ Weck Funktion (An/Aus, täglich, wöchentlich, monatlich, jährlich)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Automatisches Kanal Reservierungssystem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Unterstützt Elektronische Programmführung (EPG)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  <w:color w:val="FF0000"/>
        </w:rPr>
      </w:pPr>
      <w:r>
        <w:rPr>
          <w:rFonts w:cs="HandelGothic BT" w:ascii="HandelGothic BT" w:hAnsi="HandelGothic BT"/>
          <w:color w:val="FF0000"/>
        </w:rPr>
        <w:t>FAST Videotext durch integriertes VBI system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Untertitel Funktion in diversen Sprachen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Antennen Positionierungs Hilfe System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Wählbare Audio/Video Ausgänge, Scart, S-VHS, Chinch, Coaxial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Verschiedene Schaltsysteme für LNB Typen und NTSC/PAL Norm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Empfängt SCPC/MCPC Signale (2-45MBPS) über C/KU BAND Satelliten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LNB/Motor Schaltkontrolle durch DiseqC 1.0, 1.2 , O/12 Volt, 22Khz Umschaltung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 xml:space="preserve">PIG Funktion (Picture in Graphic) 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Pal/NTSC Auto Umstellung, TV 4:3 Format, Wide-Screen 16: 9 Format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Automatisches Speichern des vorherigen Kanals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Plug and Play Daten Transfer System (DSR to DSR)</w:t>
      </w:r>
    </w:p>
    <w:p>
      <w:pPr>
        <w:pStyle w:val="Normal"/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</w:r>
    </w:p>
    <w:p>
      <w:pPr>
        <w:pStyle w:val="Heading1"/>
        <w:rPr/>
      </w:pPr>
      <w:r>
        <w:rPr/>
        <w:t>MODEL 1104 IRCI</w:t>
      </w:r>
    </w:p>
    <w:p>
      <w:pPr>
        <w:pStyle w:val="Normal"/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wie oben, jedoch mit eingebautem IRDETO EUROCHIP KARTENLESER</w:t>
      </w:r>
    </w:p>
    <w:p>
      <w:pPr>
        <w:pStyle w:val="Normal"/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</w:r>
    </w:p>
    <w:p>
      <w:pPr>
        <w:pStyle w:val="Heading2"/>
        <w:rPr/>
      </w:pPr>
      <w:r>
        <w:rPr/>
        <w:t>SPEZIFIKATIONEN</w:t>
      </w:r>
    </w:p>
    <w:p>
      <w:pPr>
        <w:pStyle w:val="Normal"/>
        <w:numPr>
          <w:ilvl w:val="0"/>
          <w:numId w:val="2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 xml:space="preserve">Processor </w:t>
      </w:r>
    </w:p>
    <w:p>
      <w:pPr>
        <w:pStyle w:val="Normal"/>
        <w:ind w:left="360" w:hanging="0"/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-ST Microelectronics Sti5518/SDRAM 8 MB/Flash 2MB</w:t>
      </w:r>
    </w:p>
    <w:p>
      <w:pPr>
        <w:pStyle w:val="Normal"/>
        <w:ind w:left="360" w:hanging="0"/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-Graphic Display 720x576 (PAL B/G,I,D/K), 729x480 (NTSC)</w:t>
      </w:r>
    </w:p>
    <w:p>
      <w:pPr>
        <w:pStyle w:val="Normal"/>
        <w:numPr>
          <w:ilvl w:val="0"/>
          <w:numId w:val="3"/>
        </w:numPr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LNB Eingang</w:t>
      </w:r>
    </w:p>
    <w:p>
      <w:pPr>
        <w:pStyle w:val="Normal"/>
        <w:ind w:firstLine="360"/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 xml:space="preserve">-F-Type </w:t>
      </w:r>
    </w:p>
    <w:p>
      <w:pPr>
        <w:pStyle w:val="Normal"/>
        <w:ind w:left="360" w:hanging="0"/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-Durchschleiffunktion (1 Eingang 1 Ausgang)</w:t>
      </w:r>
    </w:p>
    <w:p>
      <w:pPr>
        <w:pStyle w:val="Normal"/>
        <w:ind w:left="360" w:hanging="0"/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-LNB Spannung 13-18 Volt</w:t>
      </w:r>
    </w:p>
    <w:p>
      <w:pPr>
        <w:pStyle w:val="Normal"/>
        <w:ind w:left="360" w:hanging="0"/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-Band Schalt Funktion mit 22 KhZ-Kurzschluß Limit 600mA</w:t>
      </w:r>
    </w:p>
    <w:p>
      <w:pPr>
        <w:pStyle w:val="Normal"/>
        <w:ind w:left="360" w:hanging="0"/>
        <w:rPr>
          <w:rFonts w:ascii="HandelGothic BT" w:hAnsi="HandelGothic BT" w:cs="HandelGothic BT"/>
        </w:rPr>
      </w:pPr>
      <w:r>
        <w:rPr>
          <w:rFonts w:cs="HandelGothic BT" w:ascii="HandelGothic BT" w:hAnsi="HandelGothic BT"/>
        </w:rPr>
        <w:t>-Diseqc 1.2 kompatibel</w:t>
      </w:r>
    </w:p>
    <w:p>
      <w:pPr>
        <w:pStyle w:val="Normal"/>
        <w:ind w:left="360" w:hanging="0"/>
        <w:rPr>
          <w:rFonts w:ascii="HandelGothic BT" w:hAnsi="HandelGothic BT" w:cs="HandelGothic BT"/>
          <w:sz w:val="14"/>
        </w:rPr>
      </w:pPr>
      <w:r>
        <w:rPr>
          <w:rFonts w:cs="HandelGothic BT" w:ascii="HandelGothic BT" w:hAnsi="HandelGothic BT"/>
          <w:sz w:val="14"/>
        </w:rPr>
        <w:t>Diseqc is a registered Trademark of EutelSat. DeltaSat is a registered Trademark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elGothic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ndelGothic BT" w:hAnsi="HandelGothic BT" w:cs="HandelGothic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andelGothic BT" w:hAnsi="HandelGothic BT" w:cs="HandelGothic BT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2:11:00Z</dcterms:created>
  <dc:creator> </dc:creator>
  <dc:description/>
  <dc:language>en-US</dc:language>
  <cp:lastModifiedBy> </cp:lastModifiedBy>
  <cp:lastPrinted>2002-05-28T14:17:00Z</cp:lastPrinted>
  <dcterms:modified xsi:type="dcterms:W3CDTF">2002-05-28T14:04:00Z</dcterms:modified>
  <cp:revision>5</cp:revision>
  <dc:subject/>
  <dc:title/>
</cp:coreProperties>
</file>